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82550</wp:posOffset>
            </wp:positionV>
            <wp:extent cx="54864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07950</wp:posOffset>
                </wp:positionV>
                <wp:extent cx="2628900" cy="133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5.5pt;mso-wrap-distance-left:9.05pt;mso-wrap-distance-right:9.05pt;mso-wrap-distance-top:0pt;mso-wrap-distance-bottom:0pt;margin-top:8.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Роговского сельского посе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Тимашев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  <w:u w:val="single"/>
        </w:rPr>
        <w:t>от 10.11.2020 г. №  8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tabs>
          <w:tab w:val="clear" w:pos="720"/>
          <w:tab w:val="left" w:pos="963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 на 2021-2023 г.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 - 2023 г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</w:t>
      </w:r>
      <w:r>
        <w:rPr/>
        <w:t>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1559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оговского сельского поселения 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35,2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35,2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2,6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,6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35,2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 (+),  про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33:00Z</dcterms:created>
  <dc:creator>Reanimator 99 CD</dc:creator>
  <dc:description/>
  <cp:keywords/>
  <dc:language>en-US</dc:language>
  <cp:lastModifiedBy>Platonova</cp:lastModifiedBy>
  <cp:lastPrinted>2013-11-22T09:17:00Z</cp:lastPrinted>
  <dcterms:modified xsi:type="dcterms:W3CDTF">2020-11-24T05:49:00Z</dcterms:modified>
  <cp:revision>230</cp:revision>
  <dc:subject/>
  <dc:title/>
</cp:coreProperties>
</file>